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OLDOVA STATE UNIVERSITY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INTERNATIONAL RELATIONS OFFIC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PPLICATION FORM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mportant:</w:t>
            </w:r>
            <w:r>
              <w:rPr>
                <w:lang w:val="en-US"/>
              </w:rPr>
              <w:t xml:space="preserve"> 1. Please print or write clearly in capital letters and use black ink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2. Please complete all sections. Incomplete applications will not be accepted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PERSONAL INFORMATIO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mily name/Surname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rst/given name (s)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ther’s first name (s)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ry of citizenship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 of birth (dd/mm/yyyy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ace of birth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nder (M/F)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sport No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 of issue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 of expire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ry of residence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rrent mailing address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eet                                         Ap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ity                          Post Cod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ry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 address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act telephone/mobile number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 and address of person to be contacted in case of emergency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SECONDARY SCHOOL EDUCATIO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 of upper secondary school/college attended and town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s attended (From-To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 of graduation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ertificate/Diploma/Qualification granted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COURSE OR PROGRAMME OF STUDY APPLIED FOR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dium of Instruction (Romanian/Russian - check the box )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manian  ⁭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      ⁭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ight-months preparatory course (in Romanian/Russian - check the box)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manian  ⁭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      ⁭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x-months language course (Romanian/Russian - check the box)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manian  ⁭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      ⁭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Level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Beginning  ⁭  Intermediate  ⁭  Advanced  ⁭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ree-months language course (Romanian/Russian - check the box)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man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 xml:space="preserve">Level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ginning  ⁭  Intermediate  ⁭  Advanced  ⁭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gramme of study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lanned study period (From-To)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OTHER INFORMATIO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 you need a visa? (Yes/No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 you require accommodation? (Yes/No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udent hostel</w:t>
            </w:r>
            <w:r>
              <w:rPr/>
              <w:t xml:space="preserve"> ⁭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ivate</w:t>
            </w:r>
            <w:r>
              <w:rPr/>
              <w:t xml:space="preserve">             </w:t>
            </w:r>
            <w:r>
              <w:rPr>
                <w:lang w:val="en-US"/>
              </w:rPr>
              <w:t>⁭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oreign languages spoken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vel of Romanian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vel of Russian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may need support with a physical disability (Yes/No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w did you hear about Moldova State University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certify that the foregoing information in the Application form is true and correct. I understand that misrepresentation or omission of information will be sufficient cause for rejection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pplicant’s signature_____________________        Date ___________________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or Office use only: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                     </w:t>
            </w:r>
            <w:r>
              <w:rPr>
                <w:lang w:val="en-US"/>
              </w:rPr>
              <w:t>Date Application Form received</w:t>
            </w:r>
            <w:r>
              <w:rPr>
                <w:b/>
                <w:lang w:val="en-US"/>
              </w:rPr>
              <w:t>: _______________________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                    </w:t>
            </w:r>
            <w:r>
              <w:rPr>
                <w:lang w:val="en-US"/>
              </w:rPr>
              <w:t>Signature</w:t>
            </w:r>
            <w:r>
              <w:rPr>
                <w:b/>
                <w:lang w:val="en-US"/>
              </w:rPr>
              <w:t xml:space="preserve"> __________________ </w:t>
            </w:r>
            <w:r>
              <w:rPr>
                <w:lang w:val="en-US"/>
              </w:rPr>
              <w:t xml:space="preserve">Name </w:t>
            </w:r>
            <w:r>
              <w:rPr>
                <w:b/>
                <w:lang w:val="en-US"/>
              </w:rPr>
              <w:t>__________________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No application fee required. Applications should be sent to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UNIVERSITATEA  DE  STAT  DIN  MOLDOVA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SECTIA  RELATII  INTERNATIONAL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Str. A. MATEEVICI 60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MD-2009 CHISINAU</w:t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lang w:val="fr-FR"/>
        </w:rPr>
      </w:pPr>
      <w:r>
        <w:rPr>
          <w:b/>
          <w:lang w:val="fr-FR"/>
        </w:rPr>
        <w:t>Republica MOLDOVA</w:t>
        <w:tab/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pplications may also be sent by e-mail (scan copy) to:</w:t>
      </w:r>
    </w:p>
    <w:p>
      <w:pPr>
        <w:pStyle w:val="Normal"/>
        <w:rPr>
          <w:b/>
          <w:b/>
          <w:lang w:val="en-US"/>
        </w:rPr>
      </w:pPr>
      <w:hyperlink r:id="rId2">
        <w:r>
          <w:rPr>
            <w:rStyle w:val="InternetLink"/>
            <w:b/>
            <w:lang w:val="en-US"/>
          </w:rPr>
          <w:t>international@usm.md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Moldova State University does not discriminate on the basis of race, color, national or ethnic origin, gender, religion, disability or age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ternational@usm.md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42:00Z</dcterms:created>
  <dc:creator>User</dc:creator>
  <dc:description/>
  <dc:language>en-US</dc:language>
  <cp:lastModifiedBy>User</cp:lastModifiedBy>
  <cp:lastPrinted>2009-06-10T10:31:00Z</cp:lastPrinted>
  <dcterms:modified xsi:type="dcterms:W3CDTF">2009-06-10T07:34:00Z</dcterms:modified>
  <cp:revision>9</cp:revision>
  <dc:subject/>
  <dc:title>MOLDOVA STATE UNIVERSITY</dc:title>
</cp:coreProperties>
</file>